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Великая Русская актрис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TextBodyIndent"/>
        <w:rPr>
          <w:szCs w:val="24"/>
        </w:rPr>
      </w:pPr>
      <w:r>
        <w:rPr/>
        <w:t>Так стали называть любимую актрису русские люди, когда наступили в России жестокие времена, и образы, созданные Татьяной Васильевной Дорониной в русском искусстве, стали им особенно дороги, потому что несли свет и веру в стойкость и красоту русской души, а значит, помогали жить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ак стали называть любимую актрису русские люди, когда наступили в России жестокие времена, и образы, созданные Татьяной Васильевной Дорониной в русском искусстве, стали им особенно дороги, потому что несли свет и веру в стойкость и красоту русской души, а значит, помогали жи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а, актёрская судьба начиналась удачно: сыгранная на сцене Ленинградского театра им. Ленинского комсомола роль Женьки Шульженко в пьесе А.Володина «Фабричная девчонка», принесла Дорониной успех, об актрисе заговорили как о самобытной и яркой индивидуальности. Вскоре она стала лауреатом Всесоюзного фестиваля драматических театров и оказалась в числе советских актеров, имена которых произносились в публике с чувством восхищения и благодарности. Потом пришла слава первой актрисы режиссера Г.А. Товстоного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 появлением Дорониной на сцене Ленинградского БДТ работы режиссёра обрели новое звучание и глубин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ту пору театр в России как общественная трибуна занимал одно из ключевых мест в публичной дискуссии об исторической и духовной миссии России, традиционных ценностях и влиянии Запада на сознание русского человека, и каждая работа актрисы вносила свою лепту в этот процесс, становилась предметом широкого обсуждения, была интересна и нова. Печатные издания не скупились на высокие оценки и похвалы. Образ русской актрисы, ярчайшей личности становился символом женского обаяния, идеалом русской красоты. Она перевоплощалась из горьковской Надежды Монаховой в Софью из «Горя от ума» Грибоедова, в Настасью Филипповну Достоевского или Лушку из «Поднятой целины» Шолохова, в Машу из «Трёх сестер» Чехова, в героинь многих советских пьес и постановок, и лик её, всегда неожиданный и ослепительно прекрасный, поражал зрителя своей убедительностью и обаяние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ктёр в России, великий русский актер, всегда страдалец за правду, за страну, за народное дело. Татьяна Доронина испытала это в полной мере. И в силу открытости и честности натуры, и в силу характера - сильного, прямого, наделённого русской безоглядность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на стала всенародной любимицей вовсе не потому, что рано была удостоена звания народной артистки СССР. Зрители полюбили её, когда она сыграла в кино роль старшей сестры в одноимённой пьесе А. Володина, экранизированной Георгием Натансоном, а следом - роль Нюры в картине Татьяной Лиозновой «Три тополя на Плющихе». Эти фильмы поистине покорили всю страну, потому что здесь актриса доверила зрителю глубоко личное - своё понимание жизни, усвоенное ею с детских лет, доверила с какой-то отчаянной смелостью и искренностью, открылась людям в самом сокровенном душевном страдании. В ней народ увидел свою, русскую героиню и полюбил её беззаветно. С выходом на экраны «Старшей сестры», а затем фильмов «Ещё раз про любовь», «Три тополя на Плющихе», «Мачеха» Доронина обрела свои, только ею созданные отношения с публик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на жила перепиской со зрителями, в этой переписке находила и поддержку, и теплоту, так порой недостающую ей в жизни. Она напишет об этом позже, когда доверит читателю свои дневники. Именно там, в «Дневнике актрисы», расскажет подробно историю своей семьи, выразит своё понимание народной русской судьбы, даст читателю возможность понять, каким огромным уважением и любовью пользуется в её душе человек-тружени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Личная судьба большой актрисы - интересная и всегда трудная. Доронина подчинила свою жизнь тому, что диктовала ей сцена, беспощадная в требованиях самоотдач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Жизнь в театре, о любви к которому она так рассказала в «Старшей сестре», что это стало эталоном понимания актерского служения, воспринималось как исповедь самой актрисы, - эта жизнь на деле складывалась у Татьяны Дорониной совсем не прост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 большому счёту её уход из БДТ в конце 1960-х гг. был шагом для неё необходимым, она чувствовала, что способна на большее, и вся её жизнь «после Товстоногова» доказала эт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 юности она усвоила истину, которой поверила навсегда: «Служить в театре -значит добровольно приносить себя в жертву, скрывать себя, делать невозможное, «принять постриг», подчинить себя военной дисциплине, отдать, весь талант и знания». Эту мысль К.С. Станиславского она приняла для себя выстроенные, как клятву на верность делу театра, поверила в неё всем сердце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пору ломки привычных жизненных устоев и надругательства над истинно народными ценностями, над основами исконной русской нравственности, она продолжала на театральной сцене воспевать добро и сострадание, честность и смелость, нравственную красоту и самопожертвование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Она рано поняла, что в обществе появились силы, стремящиеся искоренить русский образ жизни и русский взгляд на мир, восстала против них, и силы эти не прощают ей цельности натуры, смелости и упорства. Борьба идёт жестокая. Актриса подвергалась и подвергается нападкам и издевательствам всякий раз, когда предлагает обществу очередную свою работу, новое открытие, выразительно заявляющее о верности русским традициям в искусств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ообще, надо сказать, что, как всех талантливых людей, Доронину отличает, порой, при остром и цепком уме, детская непосредственность и доверчивость. Именно с этой доверчивостью относится она к прекрасным проявлениям жизни, верит, что её предназначение - творить прекрасно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Во второй половине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X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а жизнь предложила ей тяжелейшее испытание: она оказалась в эпицентре трагедии разделения Московского Художественного академического театра им. М.Горького. Это произошло в 1987 году, когда по чиновничьей воле, направляемой разрушителями русского искусства, театр, созданный К.С. Станиславским и В.И. Немировичем-Данченко, «разрезали» по живому, оставив воспитанников школы-студии МХАТ (которую окончила и она сама), актёров, многие годы, игравших с великими мастерами, за стенами родного дом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Она по доброй воле осталась с отверженными, восстала против несправедливости. Она хорошо понимала, что разделение МХАТ - попытка уничтожить великий русский театр, и не позволила это сделать. Каким трудом и напряжением сил это далось, рассказывать можно долго, но сегодня в репертуаре МХАТ по-прежнему авторы, составившие честь и славу театра-новатора в начале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X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а: Горький и Чехов, Островский и Булгаков, Пушкин и Достоевский, в основе репертуара - русская классика, хотя и современные авторы украшают театральную афишу. Театр имеет своего зрителя, любим молодёжью, и потомки обязательно оценят то, что русский реалистический театр предстал перед поколением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XI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а таким, каким его задумывали основатели. Оценят это как подвиг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егодня МХАТ имени М. Горького, во главе которого стоит художественный руководитель, народная артистка СССР Т.В. Доронина, по-прежнему, как и во времена его основателей, отстаивает лучшие традиции русского реалистического искусства. В репертуаре театра более сорока названий. Классическая русская режиссура даёт возможность проявить себя на мхатовской сцене и современникам-новаторам, таким, как Роман Виктюк или Валерий Белякович, но как бы ни работали новаторы, в основе спектаклей МХАТ имени М. Горького нет пошлости, так ненавидимой А.П. Чеховым, нет безнравственности. Его спектакли всегда основаны на принципах созидания и сохранения великих достижений русского искусства. Это неукоснительное требование художественного руководителя МХАТ им. М. Горького Татьяны Васильевны Доронин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овременные просветители «отсталой» России, радетели о народном благе не могут простить Татьяне Дорониной ни её стойкости, ни талантливости. Но даже в условиях многолетней травли, она работает плодотворно, работает ради утверждения в обществе веры в справедливость и достойное будущее России. Именно поэтому так неистовствуют ниспровергатели и растлители России, когда выходит Доронина с очередной своей режиссёрской работ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на принялась за дело режиссуры вынужденно, потому что не могла смириться с безыдейностью и вялыми творческими исканиями «реформаторов» русской сцены. Она требует от режиссуры точной мысли, ясного русского слова, уважения к зрителю. На счету режиссера Дорониной пятнадцать работ, и спектакли её - долгожители. «Белая гвардия» и «Зойкина квартира» М. Булгакова, «Доходное место», «Лес», «Без вины виноватые» А.Островского, «Униженные и оскорбленные» Ф.М. Достоевского годами не сходят с мхатовской сцены. А что может более убедительно говорить о качестве режиссуры, как не спектакли-долгожители? В русском обществе не утрачена потребность в мудрой и задушевной беседе, желание проверить свои духовные искания в диалоге с великим русским театром, получить заряд бодрости и веры в прекрасное. Именно этим и отличается режиссура Дорониной. И если сегодня мы назовем образы, созданные актрисой в последние годы, то увидим неизменность идеалов Дорониной, не подвергшихся воздействию времени - её героинь отличает всё та же духовная глубина, та же сердечность и доброта, жертвенность и преданность вечным заповедям Православия. Это и Раневская в гениальной пьесе А.П. Чехова «Вишнёвый сад», и Кручинина в бессмертной пьесе А.Н. Островского «Без вины виноватые», это и символический образ Победы в спектакле «Тёркин жив и будет!», задуманном Татьяной Дорониной как поклон народному подвигу во время Великой Отечественной войн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ся её жизнь наполнена верой - в русское искусство, русскую судьбу, русскую побед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сентябре 2003 года МХАТ им. М. Горького откроет новый сезон, в котором Татьяна Доронина предстанет в новой роли; уже идут интенсивные репетиции. Она готовит и новый спектакль как режиссер. Да хранит её Бог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1"/>
        </w:rPr>
      </w:pPr>
      <w:r>
        <w:rPr>
          <w:rFonts w:cs="Times New Roman"/>
          <w:b/>
          <w:bCs w:val="false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4"/>
        </w:rPr>
      </w:pPr>
      <w:r>
        <w:rPr>
          <w:rFonts w:cs="Times New Roman"/>
          <w:b/>
          <w:bCs w:val="false"/>
          <w:color w:val="000000"/>
          <w:sz w:val="28"/>
          <w:szCs w:val="21"/>
        </w:rPr>
        <w:t>Галина Александровна ОРЕХАНОВ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iCs/>
          <w:color w:val="000000"/>
          <w:sz w:val="28"/>
          <w:szCs w:val="22"/>
        </w:rPr>
      </w:pPr>
      <w:r>
        <w:rPr>
          <w:rFonts w:cs="Times New Roman"/>
          <w:b/>
          <w:bCs w:val="false"/>
          <w:iCs/>
          <w:color w:val="000000"/>
          <w:sz w:val="28"/>
          <w:szCs w:val="22"/>
        </w:rPr>
        <w:t>«Русский Дом» желает Татьяне Васильевне творческих успехов, и многая и благая лета!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38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09:10:00Z</dcterms:created>
  <dc:creator>Крутов</dc:creator>
  <dc:description/>
  <dc:language>en-US</dc:language>
  <cp:lastModifiedBy>Крутов</cp:lastModifiedBy>
  <dcterms:modified xsi:type="dcterms:W3CDTF">2003-08-22T09:17:00Z</dcterms:modified>
  <cp:revision>1</cp:revision>
  <dc:subject/>
  <dc:title>Великая Русская актриса</dc:title>
</cp:coreProperties>
</file>